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ализации заявок в рамках проекта «Народный бюджет»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u w:val="single"/>
        </w:rPr>
        <w:t>1 полугодие 2023</w:t>
      </w:r>
      <w:r>
        <w:rPr>
          <w:rFonts w:cs="Times New Roman" w:ascii="Times New Roman" w:hAnsi="Times New Roman"/>
          <w:sz w:val="28"/>
          <w:szCs w:val="28"/>
        </w:rPr>
        <w:t xml:space="preserve"> года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указывается отчетный период)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ind w:left="567"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659"/>
        <w:gridCol w:w="2268"/>
        <w:gridCol w:w="2977"/>
        <w:gridCol w:w="1276"/>
        <w:gridCol w:w="992"/>
        <w:gridCol w:w="1134"/>
        <w:gridCol w:w="1417"/>
        <w:gridCol w:w="1418"/>
      </w:tblGrid>
      <w:tr>
        <w:trPr>
          <w:trHeight w:val="566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униципальной программы Бузулукского района Оренбургской области, подпрограммы, основного мероприятия, мероприятия, непрограммного направления, в рамках которых осуществлялась реализация заявки 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лее – мероприятие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по реализации мероприятия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реализации мероприя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мероприятия, рубле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-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-ко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17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Управление муниципальными финансами и муниципальным долгом Бузулукского района» Комплекс процессных мероприятий «Повышение финансовой самостоятельности местных бюджет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ворот на территории кладбища Березовского сельсовета Бузулукского р-на Оренбургской об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и огрунтовка металлических столбов с погружением в бетонное основание; устройство ворот распашных и кали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шт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шт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ш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 5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 516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таж системы видеонаблюдения в СК им.В.С.Высоцкого с.Воронцовка Бузулукского района Оренбургской област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ладка и монтаж сетей связи; приобретение и монтаж радиотелевизионного и электронн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очный ремонт дороги по ул.Майская в границах населенного пункта с.Елшанка Первая Елшанского сельсовета Бузулукского района Оренбург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сфальтобетонного покрытия дорог однослойного толщиной: 50мм площадью ремонта до 5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ждение кладбища в с.Колтубанка Бузулукского района Оренбург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и огрунтовка  металлических столбов с погружением в бетонное основание; монтаж, огрунтовка и окраска стальных труб; приобретение и монтаж штакетника полукруглого оцинкованного шириной 110м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шт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²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76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76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ограждения кладбища в п.Партизанский Бузулукского района Оренбург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ание ям вручную без креплений для стоек и столбов: с откосами глубиной до 1,5м; устройство заборов решетчатых высотой до 1,6 м/протяженность 500м; приобретение брусков обрезных и доски обрезной хвойной поро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³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²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³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25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комплектующих для фонарей уличного освещения автомобильных дорог общего пользования местного значен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ветодиодного светильника 48Вт(7400Лм) и кронштейна в с.Липовка Липов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детского игрового комплекса в п.Рябце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детского игрового комплекса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ина 5820м.м, ширина 3010м.м, высота 2400м.м.) в п.Рябцево Лисьеполян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щебня для ремонта автомобильных дорог общего пользования местного значения с.Могуто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щебня 5х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 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ровли здания Сельского клуба села Новая Казанка Бузулукского района Оренбург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таж и монтаж покрытий кровельных; демонтаж и монтаж слухового окна с установкой решеток на окна массой до 25 кг/ м²;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рофнастила оцинкованного с покрытием: полиэстер НС-21-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²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шт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²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85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,56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очный ремонт дороги по ул.Садовая в границах населенного пункта п.Искра  Пригородного сельсовета Бузулукского района Оренбург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сфальтобетонного покрытия дорог однослойного толщиной: 50мм площадью ремонта до 5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ешеходных дорожек на территории СДК села Проскури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оснований толщиной 12 см под тротуары из ПГС и щебня с последующим устройством асфальтобетонной смеси толщиной 3см; установка бортовых камней бетонны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²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3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калиток, устройство заземления в здании СДК в с.Сухоречка, Сухореченского с/с Бузулукского р-на, Оренбургской об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, огрунтовка и окраска металлических столбов с погружением в бетон тяжелый; устройство оснований толщиной 12 см под тротуары из ПГС и щебня с последующим устройством асфальтобетонной смеси толщиной 3см; установка бортовых камней бетонных;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заземляющего устройства из стали: полосовой сечением 160 мм²; очистка, огрунтовка и окраска металлических поверх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²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азем-ление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²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7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85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53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7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85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53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 4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 516,00</w:t>
            </w:r>
          </w:p>
        </w:tc>
      </w:tr>
    </w:tbl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53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92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5:11:00Z</dcterms:created>
  <dc:creator>Miziryak Мизиряк О В</dc:creator>
  <dc:description/>
  <cp:keywords/>
  <dc:language>en-US</dc:language>
  <cp:lastModifiedBy>Назарова О Е</cp:lastModifiedBy>
  <cp:lastPrinted>2016-01-15T12:32:00Z</cp:lastPrinted>
  <dcterms:modified xsi:type="dcterms:W3CDTF">2023-07-21T03:36:00Z</dcterms:modified>
  <cp:revision>37</cp:revision>
  <dc:subject/>
  <dc:title>Приложение № 1</dc:title>
</cp:coreProperties>
</file>